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Arial" w:cs="Times New Roman" w:ascii="Times New Roman" w:hAnsi="Times New Roman"/>
          <w:b/>
        </w:rPr>
        <w:t>Zamówienie współfinansowane jest ze środków Europejskiego Funduszu Rozwoju Regionalnego w ramach projektu ECO-Efektywna Gmina Niemce – Etap IV realizowanego w ramach Działania 4.1 – wsparcie wykorzystania OZE Regionalnego Programu Operacyjnego  Województwa Lubelskiego na lata 2014-2020 – Nr projektu RPLU.04.01.00-06-0245/1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Załącznik nr 7.1      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KARTA GWARANCJI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980" w:hanging="993"/>
        <w:jc w:val="both"/>
        <w:rPr/>
      </w:pPr>
      <w:r>
        <w:rPr>
          <w:rFonts w:eastAsia="Arial" w:cs="Arial" w:ascii="Arial" w:hAnsi="Arial"/>
          <w:sz w:val="22"/>
        </w:rPr>
        <w:t>dotyczy: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sz w:val="26"/>
          <w:szCs w:val="26"/>
        </w:rPr>
        <w:t xml:space="preserve">Dostawa i montaż  instalacji fotowoltaicznych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1 zamówienia) </w:t>
      </w:r>
      <w:r>
        <w:rPr>
          <w:rFonts w:eastAsia="Arial" w:cs="Arial" w:ascii="Arial" w:hAnsi="Arial"/>
          <w:b/>
          <w:color w:val="000000"/>
          <w:sz w:val="22"/>
        </w:rPr>
        <w:t>Umowy nr ………………… z dnia …………………… 20… roku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Gwarantem jest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220" w:leader="none"/>
          <w:tab w:val="left" w:pos="92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ęd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Wykonawc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Umowy Nr ……………………z dnia …………….. 20….. roku, </w:t>
      </w:r>
      <w:r>
        <w:rPr>
          <w:rFonts w:eastAsia="Arial" w:cs="Arial" w:ascii="Arial" w:hAnsi="Arial"/>
          <w:b/>
          <w:sz w:val="22"/>
        </w:rPr>
        <w:t>zwanym dalej Gwarantem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prawnionym z tytułu gwarancji jest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Gmina Niemce, ul. Lubelska 121, 21-025 Niemce </w:t>
      </w:r>
      <w:r>
        <w:rPr>
          <w:rFonts w:eastAsia="Arial" w:cs="Arial" w:ascii="Arial" w:hAnsi="Arial"/>
          <w:b/>
          <w:sz w:val="22"/>
        </w:rPr>
        <w:t>zwana dalej Zamawiającym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486"/>
        <w:rPr/>
      </w:pPr>
      <w:r>
        <w:rPr>
          <w:rFonts w:eastAsia="Arial" w:cs="Arial" w:ascii="Arial" w:hAnsi="Arial"/>
          <w:b/>
          <w:sz w:val="22"/>
          <w:u w:val="single"/>
        </w:rPr>
        <w:t>Przedmiot i termin gwarancji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 xml:space="preserve">Niniejsza gwarancja obejmuje całość prac wykonanych w ramach przedmiotu Umowy nr ………………… z dnia …………………… 20… roku pn: </w:t>
      </w:r>
      <w:r>
        <w:rPr>
          <w:rFonts w:eastAsia="Arial" w:cs="Arial" w:ascii="Arial" w:hAnsi="Arial"/>
          <w:b/>
          <w:sz w:val="22"/>
        </w:rPr>
        <w:t>Dostawa i montaż 611</w:t>
      </w:r>
      <w:r>
        <w:rPr>
          <w:rFonts w:eastAsia="Arial" w:cs="Arial" w:ascii="Arial" w:hAnsi="Arial"/>
          <w:sz w:val="22"/>
        </w:rPr>
        <w:t xml:space="preserve"> instalacji fotowoltaicznych na terenie Zamawiającego,  wchodzących w zakres realizacji Projektu ,,ECO –EFEKTYWNA GMINA NIEMCE ETAP IV oraz wykonanie specjalnego serwisu (portalu) internetowego, który będzie pełnił funkcje edukacyjne, promocyjne oraz oferował usługi on-line” w ramach projektu pn: „ECO-EFEKTYWNA GMINA NIEMCE – Etap IV”, zgodnie z zapisami SIWZ i ofertą Wykonawcy w ramach umowy nr …………………………… z dnia………………….20…r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punkcie 3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gwarancji wynosi: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2"/>
        </w:rPr>
        <w:t>- na trwałości modułu fotowoltaicznego oraz wady ukryte – ……………(nie mniej niż na okres 15 lat od daty odbioru końcowego przedmiotu zamówienia)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>- Inwertery fotowoltaiczne   -………….. (nie mniej niż na 5 lat od daty odbioru końcowego przedmiotu zamówienia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ab/>
        <w:t>- gwarancja na pozostałe roboty, materiały i urządzenia – ………………………… (nie mniej niż 5 lat od daty odbioru końcowego przedmiotu zamówienia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Okres udzielonej przez Gwaranta gwarancji pozostaje niezależny od częstotliwości dokonywania przez Gwaranta przeglądów serwisowych, o których mowa w punkcie IV.</w:t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ind w:left="611" w:hanging="366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ind w:left="61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ind w:left="61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. Ilekroć w niniejszej Karcie Gwarancyjnej jest mowa o wadzie należy przez to rozumieć wadę fizyczną.</w:t>
      </w:r>
    </w:p>
    <w:p>
      <w:pPr>
        <w:pStyle w:val="Normal"/>
        <w:spacing w:lineRule="exact" w:line="2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</w:tabs>
        <w:spacing w:lineRule="atLeast" w:line="0"/>
        <w:ind w:left="611" w:hanging="549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Obowiązki i uprawnienia stron</w:t>
      </w:r>
    </w:p>
    <w:p>
      <w:pPr>
        <w:pStyle w:val="Normal"/>
        <w:tabs>
          <w:tab w:val="clear" w:pos="720"/>
          <w:tab w:val="left" w:pos="611" w:leader="none"/>
        </w:tabs>
        <w:spacing w:lineRule="atLeast" w:line="0"/>
        <w:ind w:left="611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ekroć w dalszych postanowieniach jest mowa o „usunięciu wady" należy przez to rozumieć również wymianę rzeczy wchodzącej w zakres przedmiotu Umowy na wolną od wa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Zamawiający jest uprawniony do: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usunięcia wady przedmiotu Zamówienia, a w przypadku gdy dana rzecz wchodząca w zakres przedmiotu Zamówienia była już dwukrotnie naprawiana - do żądania wymiany tej rzeczy na nową, wolną od wad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odszkodowania (obejmującego zarówno poniesione straty, jak i utracone korzyści) jakiej doznał Zamawiający lub osoby trzecie na skutek wystąpienia wad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zapłaty kary umownej za nieterminowe usunięcie wad w wysokości 0,1% wynagrodzenia umownego brutto określonego w Umowie za każdy rozpoczęty dzień opóźnienia liczony od upływu terminu wskazanego w punkcie V.1.b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lecenia usunięcia wady przedmiotu stronie trzeciej na koszt i ryzyko Gwaranta w przypadku nie usunięcia przez Gwaranta wady w terminie wskazanym w punkcie V.1.b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Gwarant jest zobowiązany do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unięcia wady w terminie, o którym mowa w punkcie V.1.b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rczenia rzeczy wolnej od wad na swój koszt do miejsca, w którym rzecz znajdowała się w chwili ujawnienia wady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odszkodowania, o którym mowa w punkcie II.2.b,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kary umownej, o której mowa w punkcie II.2.c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1" w:leader="none"/>
        </w:tabs>
        <w:spacing w:lineRule="atLeast" w:line="0"/>
        <w:ind w:left="611" w:hanging="611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gwarancyjne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misyjne przeglądy gwarancyjne są bezpłatne i odbywać się będą, w okresie obowiązywania niniejszej gwarancji na pisemne wezwanie Zamawiającego w połowie i na koniec okresu gwarancyjnego  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ę, godzinę i miejsce dokonania przeglądu gwarancyjnego wyznacza Zamawiający, zawiadamiając o nim Gwaranta i Inspektora Nadzoru na piśmie, z co najmniej 14 dniowym wyprzedzen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312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kład komisji przeglądowej będą wchodziły osoby wyznaczone przez Zamawiającego, osoby wyznaczone przez Gwaranta oraz Inspektor Nadzo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tabs>
          <w:tab w:val="clear" w:pos="720"/>
          <w:tab w:val="left" w:pos="64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serwisowe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rPr/>
      </w:pPr>
      <w:r>
        <w:rPr/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glądy serwisowe będą dokonywane przez Gwaranta bezpłatnie i odbywać się będą, w okresie obowiązywania niniejszej gwarancji z częstotliwością ustaloną przez Gwaranta, nie rzadziej niż raz  na 29 miesiecy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Datę, godzinę i miejsce dokonania przeglądu serwisowego wyznacza Gwarant, zawiadamiając o nim Zamawiającego, Inspektora Nadzoru i użytkownika instalacji fotowoltaicznej telefonicznie, drogą elektroniczną lub pisemnie, z co najmniej 2 dniowym wyprzedzeni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konywanie przez Gwaranta przeglądu serwisowego nie będzie wywoływało żadnych ujemnych skutków dla zakresu uprawnień Zamawiającego z tytułu udzielonej przez Gwaranta i okresu udzielonej gwarancji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Czynności serwisowe Gwaranta obejmują min.: sprawdzenie poprawności połączeń, sprawdzenie poprawności działania urządzeń zabezpieczających, usunięcie stwierdzonych usterek.</w:t>
      </w:r>
    </w:p>
    <w:p>
      <w:pPr>
        <w:pStyle w:val="Normal"/>
        <w:spacing w:lineRule="exact" w:line="2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tLeast" w:line="0"/>
        <w:ind w:left="640" w:hanging="573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Czas usuwania wad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264"/>
        <w:ind w:left="64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zobowiązany jest podjąć działania zmierzające do usunięcia ujawnionej wady według niżej przedstawionych wymagań czasowych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tLeast" w:line="0"/>
        <w:ind w:left="132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 reakcji/przyjazdu serwisu –do 24 godzin od zgłoszenia wady,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uto" w:line="264"/>
        <w:ind w:left="1320" w:hanging="350"/>
        <w:jc w:val="both"/>
        <w:rPr/>
      </w:pPr>
      <w:r>
        <w:rPr>
          <w:rFonts w:eastAsia="Arial" w:cs="Arial" w:ascii="Arial" w:hAnsi="Arial"/>
          <w:sz w:val="22"/>
        </w:rPr>
        <w:t xml:space="preserve">czas usunięcia wady– w terminie wyznaczonym przez Zamawiającego w zawiadomieniu o wadach, usterkach lub szkodzie, ale nie później niż do </w:t>
      </w:r>
      <w:r>
        <w:rPr>
          <w:rFonts w:eastAsia="Arial" w:cs="Arial" w:ascii="Arial" w:hAnsi="Arial"/>
          <w:color w:val="FF0000"/>
          <w:sz w:val="22"/>
        </w:rPr>
        <w:t>5</w:t>
      </w:r>
      <w:r>
        <w:rPr>
          <w:rFonts w:eastAsia="Arial" w:cs="Arial" w:ascii="Arial" w:hAnsi="Arial"/>
          <w:sz w:val="22"/>
        </w:rPr>
        <w:t xml:space="preserve"> dni od dnia zgłoszenia wady przez Zamawiającego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312"/>
        <w:ind w:left="640" w:hanging="366"/>
        <w:rPr/>
      </w:pPr>
      <w:r>
        <w:rPr>
          <w:rFonts w:eastAsia="Arial" w:cs="Arial" w:ascii="Arial" w:hAnsi="Arial"/>
          <w:sz w:val="22"/>
        </w:rPr>
        <w:t>Usunięcie wad uważa się za skuteczne z chwilą podpisania przez użytkownika instalacji fotowoltaicznej</w:t>
      </w: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tokołu z usuwania wad i powiadomienia o tym fakcie Zamawiającego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Sposób komunikowania się Gwaranta z Zamawiającym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każdej wadzie Zamawiający powiadamia telefonicznie na numer …………….. przedstawiciela Gwaranta, a następnie potwierdza zgłoszenie faksem na numer ………………………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stawiciel Gwaranta jest zobowiązany potwierdzić niezwłocznie przyjęcie zgłoszenia telefonicznie na numer ……………. i e-mailem na adres …………………….. lub faksem na numer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skuteczne uznaje się powiadomienie Gwaranta o wadzie nawet, jeżeli kontakt telefoniczny nie dojdzie do skutku, a Zamawiający wyśle powiadomienie faksem na numer wskazany w punkcie VI.1 i nie otrzyma potwierdzenia, o którym mowa w pkt 2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łoszenie o wadzie powinno zawierać następujące informacje: datę zgłoszenia, imię i nazwisko, adres i numer telefonu użytkownika instalacji, opis usterki, informacje o poinformowaniu użytkownika o kosztach bezpodstawnego zgłoszenia usterki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>Niezwłocznie po usunięciu wady i potwierdzeniu tego faktu przez użytkownika instalacji fotowoltaicznej, Gwarant przekazuje Zamawiającemu informacje o sposobie i terminie usunięcia usterki, telefonicznie na numer ………………..i e-mailem na adres ……………… lub faksem na numer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az osób upoważnionych do kontaktów w sprawach realizacji postanowień wynikających z niniejszej Karty Gwarancyjnej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Gwaranta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/>
      </w:pPr>
      <w:r>
        <w:rPr/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Zamawiającego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2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owadzenia serwisu i usuwania wad Gwarant wyznacza 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zmianach danych, o których mowa w punktach VI.1, VI.2, VI.4, VI.5, VI.6, VI.7 strony obowiązane są informować się niezwłocznie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88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braku poinformowania którejkolwiek ze Stron o zmianie danych wskazanych w punktach VI.1, VI.2, VI.4, VI.5, VI.6, VI.7 korespondencję wysłaną pod ostatnio znany adres uważa się za skutecznie doręczoną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Postanowienia końcowe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zależnie od uprawnień wynikających z niniejszej Karty Gwarancyjnej Zamawiający może wykonywać uprawnienia z tytułu rękojmi za wad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karta stanowi uszczegółowienie postanowień umowy nr …………. z dnia ………….20…..r. w zakresie gwarancji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0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j Karty Gwarancyjnej wymagają formy pisemnej pod rygorem nieważnośc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424" w:gutter="0" w:header="708" w:top="1701" w:footer="72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Zamawiającego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Gwaranta</w:t>
      </w:r>
    </w:p>
    <w:p>
      <w:pPr>
        <w:sectPr>
          <w:type w:val="continuous"/>
          <w:pgSz w:w="11906" w:h="16838"/>
          <w:pgMar w:left="1000" w:right="424" w:gutter="0" w:header="708" w:top="1701" w:footer="720" w:bottom="1440"/>
          <w:cols w:num="2" w:equalWidth="false" w:sep="false">
            <w:col w:w="6620" w:space="720"/>
            <w:col w:w="31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1"/>
        </w:rPr>
        <w:t>…………………………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continuous"/>
      <w:pgSz w:w="11906" w:h="16838"/>
      <w:pgMar w:left="1000" w:right="424" w:gutter="0" w:header="708" w:top="1701" w:footer="72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eastAsia="Times New Roman" w:cs="Arial"/>
        <w:b/>
        <w:b/>
        <w:i/>
        <w:i/>
        <w:sz w:val="24"/>
        <w:szCs w:val="24"/>
        <w:lang w:val="en-US" w:eastAsia="en-US" w:bidi="ar-SA"/>
      </w:rPr>
    </w:pPr>
    <w:r>
      <w:rPr>
        <w:rFonts w:eastAsia="Times New Roman" w:cs="Arial" w:ascii="Arial" w:hAnsi="Arial"/>
        <w:b/>
        <w:i/>
        <w:sz w:val="24"/>
        <w:szCs w:val="24"/>
        <w:lang w:val="en-US" w:eastAsia="en-US" w:bidi="ar-SA"/>
      </w:rPr>
      <w:drawing>
        <wp:inline distT="0" distB="0" distL="0" distR="0">
          <wp:extent cx="5703570" cy="970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1">
    <w:name w:val="WW8Num1z1"/>
    <w:qFormat/>
    <w:rPr>
      <w:rFonts w:ascii="Arial" w:hAnsi="Arial" w:eastAsia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eastAsia="Arial" w:cs="Arial"/>
      <w:sz w:val="22"/>
    </w:rPr>
  </w:style>
  <w:style w:type="character" w:styleId="WW8Num3z2">
    <w:name w:val="WW8Num3z2"/>
    <w:qFormat/>
    <w:rPr>
      <w:rFonts w:ascii="Times New Roman" w:hAnsi="Times New Roman" w:cs="Arial"/>
      <w:sz w:val="22"/>
    </w:rPr>
  </w:style>
  <w:style w:type="character" w:styleId="WW8Num4z0">
    <w:name w:val="WW8Num4z0"/>
    <w:qFormat/>
    <w:rPr>
      <w:rFonts w:ascii="Arial" w:hAnsi="Arial" w:eastAsia="Arial" w:cs="Arial"/>
      <w:b/>
      <w:sz w:val="22"/>
    </w:rPr>
  </w:style>
  <w:style w:type="character" w:styleId="WW8Num5z0">
    <w:name w:val="WW8Num5z0"/>
    <w:qFormat/>
    <w:rPr>
      <w:rFonts w:ascii="Arial" w:hAnsi="Arial" w:eastAsia="Arial" w:cs="Arial"/>
      <w:b/>
      <w:sz w:val="22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1z0">
    <w:name w:val="WW8Num11z0"/>
    <w:qFormat/>
    <w:rPr>
      <w:rFonts w:ascii="Arial" w:hAnsi="Arial" w:eastAsia="Arial" w:cs="Arial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7z1">
    <w:name w:val="WW8Num7z1"/>
    <w:qFormat/>
    <w:rPr>
      <w:rFonts w:ascii="Arial" w:hAnsi="Arial" w:eastAsia="Arial" w:cs="Arial"/>
      <w:sz w:val="22"/>
    </w:rPr>
  </w:style>
  <w:style w:type="character" w:styleId="WW8Num7z3">
    <w:name w:val="WW8Num7z3"/>
    <w:qFormat/>
    <w:rPr/>
  </w:style>
  <w:style w:type="character" w:styleId="WW8Num9z2">
    <w:name w:val="WW8Num9z2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Arial" w:hAnsi="Arial" w:eastAsia="Arial" w:cs="Arial"/>
      <w:sz w:val="22"/>
    </w:rPr>
  </w:style>
  <w:style w:type="character" w:styleId="WW8Num5z2">
    <w:name w:val="WW8Num5z2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Arial" w:hAnsi="Arial" w:eastAsia="Arial" w:cs="Arial"/>
      <w:sz w:val="22"/>
    </w:rPr>
  </w:style>
  <w:style w:type="character" w:styleId="WW8Num8z3">
    <w:name w:val="WW8Num8z3"/>
    <w:qFormat/>
    <w:rPr/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Arial" w:hAnsi="Arial" w:eastAsia="Arial" w:cs="Arial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eastAsia="Arial" w:cs="Arial"/>
      <w:sz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8:00Z</dcterms:created>
  <dc:creator>MParadzinski</dc:creator>
  <dc:description/>
  <cp:keywords/>
  <dc:language>en-US</dc:language>
  <cp:lastModifiedBy>MParadzinski</cp:lastModifiedBy>
  <dcterms:modified xsi:type="dcterms:W3CDTF">2019-06-13T10:54:00Z</dcterms:modified>
  <cp:revision>3</cp:revision>
  <dc:subject/>
  <dc:title/>
</cp:coreProperties>
</file>