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 do postępowania w miniPortalu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https://miniportal.uzp.gov.pl/Postepowania/203fd482-4e31-4ba5-b68f-bbc1622e6ae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D postępowania w miniPortalu: </w:t>
      </w:r>
      <w:r>
        <w:rPr/>
        <w:t>203fd482-4e31-4ba5-b68f-bbc1622e6aeb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9 do SWZ – Dostawa i montaż instalacji fotowoltaicznych w gminie Niem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39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7:45:00Z</dcterms:created>
  <dc:creator>Jola</dc:creator>
  <dc:description/>
  <cp:keywords/>
  <dc:language>en-US</dc:language>
  <cp:lastModifiedBy>Gmina Niemce</cp:lastModifiedBy>
  <cp:lastPrinted>2019-04-25T11:55:00Z</cp:lastPrinted>
  <dcterms:modified xsi:type="dcterms:W3CDTF">2022-02-01T09:44:00Z</dcterms:modified>
  <cp:revision>6</cp:revision>
  <dc:subject/>
  <dc:title>ROZDZIAŁ IV</dc:title>
</cp:coreProperties>
</file>